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xml:space="preserve">Touring Vancouver - The Highlander Way: </w:t>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e Weekend of Janine &amp; Kathi's Excellent Adventur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Copyright 1995, Janine Shahinian - All Rights Reserved</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xml:space="preserve">* Blisters, Bubbles and Booms * </w:t>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Saturday, July 29th)</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xml:space="preserve">After only getting to bed about 3 am the night before, my stupid circadian rhythm wouldn't let me sleep much past 7 am.  Either because of excitement or jet lag, I had been getting only four hours of sleep a night for several nights, now. I tried to doze a bit longer, but my body must have figured, "Who needs sleep when every waking moment was a dream come true?"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Down in the hotel restaurant, Kathi and I both ordered French Toast and  we joyfully recollected each treasured moment of the day before. Fearful that we'd start to forget these precious memories, we spent the morning committing as many as we could to paper. That done, we could go out and collect a bunch of new ones.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So, with the Gastown brochure finally in hand, we set out on foot at 1:00 pm to find the "Antique Store" alley (as we referred to it). Based on the clues I had gathered, we headed to the block bound by Water St. to the north, Cordova St. to the south, Carrall St. to the east and Abbott St. to the west. Get this - the name of this alley is apparently "Blood Alley" since the map shows it to be the location of "Blood Alley Squar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We entered the alley from Abbott St. and as the walls and fences grew increasingly familiar, my mind provided the reverse angle; the one seen in the opening credits with Joe talking to Duncan (from THE WATCHERS). All of those overhead beams and brace-looking struts across the alley are simply Vancouver's normal configuration for electric and telephone wire poles. They are not unique to this alley. I've never seen this arrangement in any other city, but Vancouver wisely tucks these unsightly support frames bearing all manner of cables *behind* their buildings. Hence, downtown is full of such alleys. But none as special as this on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is one is typically scuzzy-looking at one end, but it opens into the picturesque square which you see from various angles throughout the early Vancouver episodes. One shocker: the entire front of the "Antique Store" has been remodeled and no longer has a recessed doorway. (Keep inmind, of course, that studio sets were used for actual interior shots.)  This threw Kathi off a bit, so I ran around like a puppy saying things like, "See, these are the angled brick steps," and "That's where Slan and Rebecca Lord and a Hunter parked their cars," and "That's the building you see behind Sgt. Bennett when he's questioning Duncan in EYEWITNESS." I'm sure passers-by thought I was nuts.</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xml:space="preserve">After zig-zagging the length of the alley showing off it's features, I ricocheted out the other end to finally get a full look at the red awning on the east side Carrall St. which is only partially seen in a few episodes (THE WATCHERS, for one). All that you can make out when youfreeze-frame the tape is the word "Hotel" in the lower left corner and "The S.." in larger letters. Unfortunately, there *ain't* no such hotel even listed as existing on that block.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e moment I glanced at the whole awning, I yelled for Kathi to come over. The awning read, "The Spinning Wheel" - the site of the establishing shot used in FAMILY TREE. At the lower right side of the awning was the word, "Cabaret." Now, I had given my friend, Hugh, the location list and he informed me via e-mail that there was no "Spinning Wheel Hotel" listed. What this place is used for now, I have no idea; but the awning is for real.</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While I was going ga-ga over a silly awning, Kathi beckoned me in the other direction; she had *found* "Joe's" bookstore! It is just a few steps north from the east end of the alley on the west side of Carrall St. The shelves on the main floor are arranged differently, but, sure enough, there above them was the mezzanine with the white railing. I asked the clerk if I could take some pictures and she said I could. Here all the other tourists are facing the other way taking pictures of the statue of "Gassy Jack" and I'm getting a shot of Kathi standing in a bookstore doorway. [It was like this on Thursday as well, when a huge crowd assembled around the Steam Clock waiting for ol' faithful to do it's thing, and I was turned the other way to photograph the brick building behind it. Not exactly your typical tourist. ;j]</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xml:space="preserve">Standing there at Carrall St. and Blood Alley, I realized that things weren't where one would think they are after seeing THE WATCHERS. The "Kenneth Gord Publications" building (a gag prop sign put up on the building where the Watcher-guys are peering out with their laser surveillance gear) is not across from the bookstore. (Something which resembles it seems to be down Alexander St., but it wasn't worth the jog over there to confirm this.) Likewise, the outside staircase (which the Watcher-guys use to escape) is also not across from the bookstore but is back just inside the alley. I was gaining a deeper respect for the use of camera angles and clever editing so the viewers see what the director *wants* them to see regardless of what is actually there.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You want to show Duncan "running around the building" to chase the Watchers? Who cares that there is no access around?! You just have the actors stand off camera behind the raised cement patio with the iron railing and the director shouts something like, "Start running! Action!"</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xml:space="preserve">Yes, they've used this alley quite alot, and I went around shooting it from every angle imaginable. Kathi, meanwhile, was free to discover a couple of cute details that are just the things to warm a Highlander fan's heart. [You know those Eggo Waffle commercials? "Type A - the one who's carrying the location list, map, notebook and camera. Type B - theone who goes for the whole gestalt thing and takes it all in." We made a great team. :)]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xml:space="preserve">The interior space of what would theoretically be the antique store is slightly below ground level. Entering it from the alley, one would have to walk down a few steps. An extra-tall person might have to duck at the edge of the room's ceiling. Some kindly person thought to put up a sign in plain view of anyone on the street - "WATCH YOUR HEAD."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Further down, the hand-lettered "NO PARKING" sign is still painted on the garage-type door. Above it, an adoring fan must have written the graffiti question, "Where's Stan?" So we weren't the only tourists to find this alley so special.</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New Note: At the time, I thought this graffiti was a new addition, but thanks to my set of second season tapes, you can see the "Where's Stan?"in THE WATCHERS as Richie consoles Tessa that life with Duncan is like being married to a cop.]</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We left the alley from Carrall St. and decided to turn into the courtyard on the other side of the bookstore. This, I realized, was "Gaoler's Mews" - a tight cluster of shops and cafes noted in all the tourist guides. And right there was the glassed-in porch cafe where you saw Felicia in FREE FALL. If you turn left in front of it, you can go back out to the alley. Without a doubt, Highlander makes heavy use of all the colorful nooks and crannies of Gastown.</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xml:space="preserve">We then walked westward along Water St., took another peek at the "Dojo"building on Cambie St., and stopped in the souvenir store again to buy t-shirts and presents. Further west, we were drawn back into The Landing mall for some heavy duty shopping at the Edinburgh Tartan Shop.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Kathi got an ice cream cone inside the mall and we stood at the picture window with the famous view of the mountains across the inlet. A cruise ship was docked over at Canada Place which explained the mass of tourists and shoppers all around us. Canada Place is that distinctive white structure you see in many of the coastal views of the city (behind the yacht in THE SAMURAI; in the background when Benny calls Duncan on the beach in VENDETTA). It is a low building with white, peaked "sails" which sits on the pier jutting out into the inlet. From our vantage point, you could also make out the Heliport - site of a Victor Paulus scene in BAND OF BROTHERS.</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Water St. runs into Cordova St., and we continued west on Cordova for another three blocks, past the Waterfront Centre (hotel), to check out the fountain that I was told was on the other side. Sure enough, Barb - one of the sysops in the B.C. section of the Canada forum - was right. I had e-mailed her an abridged list of locations that I still hoped to find right before my trip. One item was "office building with a tiered, wedding-cake-shaped fountain in front." This is the fountain that Felicia throws her purse into in FREE FALL. Barb knew of this fountain since her husband *built* it! How many tourists know *that*? &lt;BG&gt;</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Our next goal was Robson Square, a location used in several episodes, but we detoured southeastward (instead of straight down Hornby St.) to walk through Vancouver's impressive Pacific Centre mall. This is a mall built mostly underground - a useful feature in a downtown setting in a city where it rains alot. Above ground, glass walkways suspended over the streets connect one department store with another. One such bridge is even used as a cafe. We were impressed with how livable Vancouver is. And no, that's not just in comparison to Detroit; Kathi and I know quite alot of cities.</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We found a bookstore in the mall with a well-stocked magazine stand. It had what we were looking for: copies of "TV Week" with Adrian Paul on the cover and a two-page article on Highlander inside. Together, we bought up five copies. &lt;sheepish grin&gt; Do you think we looked conspicuous?</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We approached Robson Square from the side with the waterfall fountain (seen in SHADOWS). From this angle, and on tv, the waterfall looks like one continuous flow down two levels. But people where walking back and forth across the top of the first level. Clearly, there was pavement up there. Kathi had her hooded, black jacket and volunteered to pose as the Hooded Figure at the top of the falls. Such a good sport!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A "Square" sounds so boring and two-dimensional, but Robson Square is anything *but*. It is multi-leveled with open areas going every which way. Wheelchair ramps slice angles right up through the steps the way a road zig-zags it's way up a mountainside. Walkways curve behind dense gardens making you wonder where they lead to. It is a park which every architect wished he or she had when they were young.</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We were headed to the top to see if that was where Garrick's art show (SHADOWS) was set up. It was. From there, you can see the Eaton's sign that you catch a glimpse of in the art show scene, and over to the Greek-style Art Museum building. The latter was where I wanted to go to next, so we meandered our way over to it.</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e Art Museum, with it's matching stone lions and classical form has been seen in brief establishing shots in TURNABOUT and CROSS OF ST. ANTOINE, but extensively in THE REVOLUTIONARY. Under it is the Robson Square Conference Center - the signs for which you can even read in the scenes which involve the priest getting shot. Outside is where the subsequent chase scene was filmed - down and around that statue of the giant bird with wings spread. Had we had twice as much time to spend in Vancouver, we would have loved to tour the Andy Warhol exhibit which wascurrently on display. Unfortunately, that was not the case. Perhaps Andy, at least, would understand our preoccupation with a tv show.</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Kathi was beginning to drag after all of our walking. I found out later that she was breaking in some new shoes. At the time, though, I didn't know this and coaxed her onward with the promise that I only wanted to go to two more places.</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So we went west on Robson and south on Burrard to check out another spotwhich I got a fix on back home during my armchair sleuthing. (The downtown grid is actually offset at an angle, but "west" and "south" will get you there.) We sat for a bit opposite the grand Sutton Place Hotel so Kathi could rest her feet. When we were half a block away from Nelson St., I almost swore I could smell Rico's chili dogs. &lt;EG&gt; The building to the left felt right and the slope of the hill was perfect. On the west side of Burrard were the YMCA and the stone church (marked as First Baptist on my map) on which I had based my hunch that this was the site of the "British Consulate" scene in EYE FOR AN EYE. But I needed to see the pillars of the building and the driveway to know for sur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Sure enough, there they were, and if anyone can "high five" themselves, that's what I was doing. I snapped off several shots, picturing Richie thwarting Annie's assassination attempt, and I revelled in finding yet another location on my own.</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Our last stop, unfortunately, was not successful. It was at St. Paul's Hospital which was just another block down Burrard. I thought a quick walk along Burrard might reveal the "Emergency" sign seen in SONG OF THE EXECUTIONER, but I can only assume it's on another side of the building.</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xml:space="preserve">[New Note: Nope. The hospital for SotE was Children's Hospital on Oak St., near Van Dusen Gardens.]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e crew had also told us that this was where they would be filming Day 3 of LEADER OF THE PACK, but I couldn't see how they might adapt this location from the angle we were looking at it (i.e., there was no hospital scene). Since the circus would probably park in back, any of the buildings around that side of the block could be the ones they'll use. I tried to make a mental impression of the place in case *anything* might eventually match up with the future episod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New Note: It did. The front of the hospital was used when Richie first spotted Roszca.]</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xml:space="preserve">As we made our way back to the hotel, we stopped at a MacDonalds at 4:30 p.m. for our combination lunch/dinner. Another stop along the way was to visit the brand new Vancouver Public Library to get bus directions to go see the fireworks in the evening. (Although we had a rental car, no cars were being allowed in the area of the fireworks.) Now I know why the locals were making such a fuss about this new building in the Canada forum - it's incredible!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We had been able to see this modern version of a Roman Coliseum from our hotel, thinking it was actually rather threatening looking and uninviting. But as you walk up to it, it's almost like entering another world - again, a great antidote to a rainy climate. One can look down into the enormous children's library and see that *they* get a wonderful view of a hidden waterfall. A special wing was built just outside the main library door - but with a protective ceiling overhead - which housed a bunch of little shops and places to eat. I would love hanging out at such a library.</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xml:space="preserve">The lady at the information counter told us about the shuttle buses which would be running to take people from near the B.C. Place Stadium out to English Bay where the fireworks were being held.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at problem solved, we walked the last two blocks back to our hotel, changed into swim suits and made a beeline to the jacuzzi. After three, incredible days of traveling, observing on the set and sightseeing, the jet sprays of deliciously warm water worked wonders on our tired bodies.We emerged renewed and refreshed and ready to face our evening.</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After some more note-writing in our room, we headed out at 8 pm to find this shuttle bus. We walked around the raised stadium promenade where we passed the "G Gate" seen in SEE NO EVIL. Now, we were clearly on a *walkway* - and it was difficult to see how they managed to bring the cars up here to casually drive up and park outside the doors. I can only think that they used a pedestrian bridge which connects the promenade to the street. Don't you just love it how people on tv can always drive right up to doors?</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e road around the stadium is like a raceway - which turned out to *not* be an understatement. One car went by so fast I *swear* it would have qualified for the Molson Indy (being held in Vancouver as I write this: Sept. 1-3). Being totally at a loss where these buses picked people up, we darted back and forth across this street and managed to track them down.</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xml:space="preserve">The bus let everyone off at Thurlow St. and Beach Ave. which is the beginning of Sunset Beach Park. Since it was still quite early for the 10 pm fireworks, crowds of people casually made their way down past Sunset Beach and on to English Bay Beach which would be front row seating for the fireworks. But we saw no need to go any further. We wereup on a steep hill with a decent view of English Bay and we could easily see the fireworks barge from our vantage point. This is the same barge which you see behind Duncan and Anne at the terrace restaurant in COURAGE with the words, "SYMPHONY OF FIRE" painted on the side. (OK, you have to freeze the frame. ;j)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Boats of all sizes - from the tiniest motor boat to large cruise ships - formed a floating ampitheather around the barge. And just like individual bystanders elbowing their way into a crowd of onlookers, new boats continued to sail by to work their way into the thick of the flotilla. By the time the fireworks started, the boats numbered in the hundreds. How they would all sail away when the fireworks were over is beyond m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Just across False Creek from our viewing spot, another crowd of spectators was forming at Vanier Park. If people chose to stand, the Burrard Bridge could also make a good vantage point. Nevertheless, out of all these half a million people, who walks *right* by us (without seeing us) to sit some twenty yards ahead of us? Ken Gord's teenage daughter whom we had met at the studio just the day before. What impressed us about this odd occurrence had nothing to do with Ken's daughter in particular. It just felt like a sign of some sort having to do with probabilities and the incredible luck we were having.</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New Note: Ken's daughter has a great close-up as an extra in THE ZONE. Right after Charlie follows Duncan and the two take their first look at the residents who are hanging around, she is on the right side with another woman wearing a black t-shirt off one shoulder and studded leather wrist bands.]</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e fireworks started at 10:15 pm when the last photon of sunlight was finally out of the sky. They were truly incredible. Kathi and I both marveled at some new atom-looking ones with red, green and blue ellipses. I loved the super-duper ones with balls of colors exploding within colors. Kathi loved the golden "weeping willow trees." The whole thing was choreographed to music, which we could barely hear. However, we gathered that it wasn't the usual military-type symphony that Americans are used to. There were slow parts and upbeat parts. Although there were tiny breaks between sets of fireworks, each new set contained *alot* of (for lack of a better word) "stuff." YKYHBWTMHW (you know you have been watching too much Highlander when:) you look up at all of that sparkling beauty and think, "That was a *really* big Quickening!"</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xml:space="preserve">Despite the non-American pacing of the display, it still ended with a fabulously satisfying amount of loud reports. That being our cue, Kathi indicated that we should make a hasty retreat and we hightailed it to the first bus out. We were on our way back at 11 pm at the head of a crowd numbering in the hundreds of thousands. I couldn't remember a more perfect weekend in my entire life. I joked to Kathi that I should buy a lottery ticket. This is where The Big Director in the Sky cues the music, "Merrily, merrily, merrily, merrily, Life is but a dream."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Perhaps more like a Kind of Magic. &lt;BG&gt;</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Great Company *</w:t>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Sunday, July 30th)</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is was the day which we had set aside long ago to get together with my on-line Vancouver friend, "Hugh" and his S.O., "Bridget" (not their actual names). Maybe these face-to-face meetings happen more often than I know, but the cynic in me wouldn't have believed that people could be so nice to a pair of relatively unknown, out-of-town visitors had I, myself, insisted on staying anonymous.</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It's one thing for people to meet on-line, discover that they have interests or circumstances in common and then use these similarities to establish a face-to-face relationship. That is, after all, how Kathi andI met in the first place; just eight months prior to our trip. But Hugh and Bridget don't even watch Highlander. Nevertheless, I let them know why I was so fascinated with their city, and they, evidently, found me amusing enough to help me out as much as they could in the months before our trip. I was interested in Vancouver and they were interested in showing it to me. What good fortun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If anyone has noticed that this trip came about almost exclusively from on-line contacts made via CompuServe, they're right. :) And, no, no one paid me to say that. ;j]</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Kathi and I needed to get up bright and early &lt;yawn!&gt; so we'd be ready by 9:30 am for Hugh and Bridget to pick us up. We started the day off, as usual, in the hotel restaurant for breakfast. What do we both order today? Mushroom and cheese omelet. Selecting identical items two days in a row didn't feel very usual. The Odds-Maker was still playing games with us.</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Although we offered to drive in our yet-to-be-used rental car, it made sense for Hugh and Bridget to do the driving since they knew where to go. That way, Kathi and I would be free to just sit back and take in the scenery. After doing the obsessive-compulsive thing for a day, I was ready to switch off and go with the flow.</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Hugh and Bridget said they would like to stop off in the mountains and get drinking water. Coming from fairly flat Michigan, we were eager to get up in the mountains. So we headed out through the city to the Lions Gate Bridge which crosses the Burrard Inlet into the area known as West Vancouver on the North Shor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Visitors to Vancouver should know that there are three areas with "West" names. The West End is the western portion of Downtown as you head out to Stanley Park. The West Side embraces all the western neighborhoods of Vancouver - *except* downtown - which are west of Main Street. West Vancouver (or West Van, as the locals call it) is the district west of North Vancouver. Together, these two districts cover all those mountains which you see rising to the north above the city.]</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We drove right over the spot from RETURN OF AMANDA where Duncan and Amanda get shot by the crooked FBI agent. Not like we could see it from way up there; more like you can recognize the spot in Stanley Park right under the Lions Gate Bridge just by looking at the scene. On the other shore, just to the east of the bridge, is the sulfur plant used in BAND OF BROTHERS.</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Hugh made a loop up into the British Properties to get a peek at this formerly exclusive neighborhood and then we went a bit out of our way eastward to park at a lookout point. Although we were blessed with yet another gorgeous day, the city below was covered with a light haze. It was essentially the view of the city which you see in MOUNTAIN MEN; a stunning sight when you can just stand there and take it all in.</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From there we headed west on the Upper Levels Highway and drove just a few miles to a spot by the side of the road where Hugh and Bridget get their preferred drinking water. Although this might seem a bit odd, it was evident that this is what this spot was designed for. Rising above us was a sheer cliff, and hanging down its side was a black hose that gushed a continuous stream of clear water. Its end rested in a little stream over which a convenient platform was built so people could cross over to the hose to fill their water jugs. The trunk of Hugh's car was filled with empty jugs, but with Kathi, Bridget and Hugh all working as a team, the task was completed in no tim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Since it only took one person on the hose, one person holding a bottle, and one person to take the full bottle away, I walked up the adjacent mountain road a ways to see what I could see. I was slightly disappointed that the trees on my right didn't part enough to appreciatethe view. But I found the natural source of the little stream - a flow of water down the side of the cliff. The hose was just a minor short-cut. I have no idea whose idea it was to set it up, but making it available to one and all was a nice thought.</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Our next stop was Horseshoe Bay just around the bend of the mountains at the end of Upper Levels Highway. [This is just the beginning of the drive which Mario Azzopardi was making the same day all the way up to Whistler which he described as "the most beautiful drive in North America."] The scenery was simply breathtaking! The mountains towered over us to our right with the water down to our left filled with green, hilly islands. Oh, it was great being mere passengers, free from having to look at the road or the map and able to feast our eyes.</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xml:space="preserve">We spent a short time admiring the charming scenery at Horseshoe Bay: the marina, the mountains, the houses built on the side of hills, and the huge ferry loading cars and pedestrians bound for Victoria and Vancouver Island. From there, we headed south again, but this time we took Marine Drive which hugged the hills further down their slopes and twisted in and out of the mountains' bumpy contours.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We made our way to Lighthouse Park, site of the lighthouse which is seen in EYE FOR AN EYE. For a location which was used for a large part of theepisode (flashback of Duncan leaving in a rowboat, Duncan and Annie's reunion, Richie and Annie's battle, and possibly even Richie's training scene), it certainly wasn't easy to get to. After parking one's car, you set out on a very hilly trail for over half a mile to reach a rocky point overlooking the lighthouse - which is further off still. Even if there is another path which leads to the foot of the lighthouse, there is no way for the production's circus vehicles to have driven on it. They must have been using something like Jeeps to shuttle people and equipment back and forth all day long.</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After getting a decent aerobic work-out to reach the lookout point, Hughcalled back, as I approached, to report that I was probably going to be disappointed. The lighthouse looked as though it was undergoing renovation; it seemed to be wrapped up in plastic. Nevertheless, with the distinctive stairs, railings and just the whole layout of the lighthouse and surrounding area, the location was unmistakable. We paused long enough to take a few pictures and then got another work-out hiking back to the car. Both the exercise and the knowledge that I had "bagged" another location felt good.</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It was now time to decide which restaurant we would go to for Chinese food. After all Hugh and Bridget had done for us, this was going to be our treat to them. We had planned the day knowing that we would go out for "Dim Sum," a Chinese brunch involving lots of little dishes which is served between 11 am and 2 pm. But would we go to a more upscale restaurant in Richmond or a more humble one in Chinatown? Chinatown won out, since that, after all, is one of the Things To Do When One is in Vancouver.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As we followed Marine Drive all the way back to the Lions Gate Bridge, Bridget, an award-winning singer, entertained us with songs sung both in her native French and English. She seemed a bit shy to perform in a car - despite Hugh urging her on - but Kathi and I couldn't get enough of her gorgeous voic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A Sunday in Chinatown is bound to be crowded, and this day was no exception. We took a number from the Park Lock Restaurant on Main St. and set out for a walk around the block while we waited. As soon as we hit the pavement, I found myself drawn by that irresistible urge to seek out locations. Hugh saw me scanning the store signs and I explained that some signs could be made out while watching the show. Kathi overheard and managed to find just the place I was looking for: "WINGON" 1 hour photo from ROAD NOT TAKEN (when Duncan is driving around looking for Kiem Sun). (Aren't you just thrilled? ;j) I crossed through traffic on Keefer St. to get a picture from the other side of the road.  I doubt many people can top *that* for their YKYHBWTMHW lists. &lt;sheepish grin&gt;</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Our meal was quite an event. Dim sum dishes are served from a cart which waitresses push around the room. If you don't see something which appeals to you, you wait for the next cart to come around. Since each dish is small, you can eat as little or as much as you like, depending on how many dishes you choose. Typically, you want to taste a little of almost everything, so you wind up eating *alot*. The atmosphere is relaxed and casual and we spent a good two hours talking and eating, eating and talking, while Kathi also managed to master the new skill of using chopsticks. She was to be commended for her performance as a beginner. &lt;BG&gt;</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As we headed back to Hugh's car, I noticed that we were right across from the Dr. Sun Yat Sen Classical Chinese Garden and urged the rest of the group over to have a look. This is the place which was used in both ROAD NOT TAKEN and REVENGE OF THE SWORD. Scaffolding and plywood boards indicated that this place was also being spruced up, but if you've ever undertaken a major household project, you know that things get quite messy before they look good again. It was also very crowded and, on the whole, not very photogenic. I managed a couple of pictures of the gazebo and one of the circular entryway.</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e last stop on our grand tour was Granville Island - actually a peninsula - across False Creek from Downtown. Packed with shops, restaurants, food markets, art studios, play grounds, areas for street performances and even exotic house boats, one could spend all day here. Unfortunately, after eating *two* big meals today - quite a change for a body in adrenaline overdrive - I felt ready to hibernate. The more we walked and window shopped (mostly so I could try to find a souvenir for my 8 year old daughter), the more I dragged.</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Finally, the time came when Hugh and Bridget had to get going to make a dinner engagement, so our tour drew to a close. As they drove us back to our hotel, we said our good-byes with the awareness that we didn't know when we'd ever see each other again. There would always be e-mail.</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It was only 5 o'clock, but I felt I could fall asleep in no time. I kept myself awake by writing more notes.</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At 6 o'clock, Kathi suggested that we go out and try to find a candy shop. We had already decided the day before that we wanted to buy a box of chocolates for the Highlander crew and office staff as a way of returning the kindness they had shown us during our visit on Friday, and now seemed a good time to do that errand. So with addresses and shoppers' brochures in hand, and a rental car which was feeling very neglected, we set out to take a cruise down glamorous Robson Street.</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For a Sunday night, Robson Street was definitely a place to see and *be* seen. The high-priced cars were all polished, the Beautiful People were all dressed to the nines and the cellular phones were being flashed about like, well... like the way a pair of Immortals flash their swords.:)</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Our first stop didn't produce a candy shop, but it *did* have a shop which sold tiny sword and lightning bolt earrings by the piece. We each bought two pairs. &lt;sheepish grin&gt;</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xml:space="preserve">Several blocks away, we finally hit pay dirt. I found a souvenir shop and grabbed a tiny, stuffed toy seal for my daughter. (She *adores* it and carries it everywhere, now.) Kathi found a bookstore and bought Phil Hersee's (Highlander's Still Photographer) book, "The Magic of Greater Vancouver." And we found a candy store where we bought four pounds of chocolates which we would deliver to the production company on Tuesday.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We munched a couple of ice cream cones back to the car and felt fully sated; our stomachs were full of great food, our minds were full of great memories, and our hearts were full of the kindness of great peopl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Next* week we'd worry about our full charge accounts. ;-j</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_________________________________________________________</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Addendum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Other Recommended Places for Highlander Locations:</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Harbour Centre - not an actual Highlander location, just the main landmark which you see rising above most skyline scenes</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Science World - Vancouver's science museum with that huge geodesic sphere which you see in EYEWITNESS</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Plaza of Nations - STUDIES IN LIGHT and TURNABOUT locations (among others)</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Portside Park (on Coal Harbour Rd. at the top of Main St.) - Asian monument seen in BAND OF BROTHERS; beach seen in VENDETTA</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Orpheum Theatre - SEE NO EVIL; flashback in RITE OF PASSAG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Maritime Museum, Vanier Park - site of the "St. Roch" ship display in UNHOLY ALLIANCE; (possibly also the location of the big anchor in SEE NO EVIL - unconfirmed)</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Vancouver Police Museum (240 E. Cordova St.) - establishing shot of police station scene (statue of Police officer with children) in EYEWITNESS</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Van Dusen Gardens - THE SAMURAI; hedge maze in BLACKMAIL</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For the truly crazed location buff:</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Deely Motorcycles (606 E. Broadway, near Fraser) - SEE NO EVIL</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Oppenheimer Park - REVENGE OF THE SWORD (not a recommended neighborhood)</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City Centre Motor Hotel (2111 Main St., near 6th Ave.) - UNDER COLOR OF AUTHORITY</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xml:space="preserve">Marvel Car Beautician (900 Seymour) - gas station in RITE OF PASSAGE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North Vancouver Cemetery - RITE OF PASSAGE and LotP cemetery scenes</w:t>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________________________</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For an excellent map of Vancouver, I highly recommend the one published by MapArt.</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xml:space="preserve">If anyone cares to add to my Vancouver location collection, I would love to hear from you. My list is totally lacking in such things as houses, marinas, and rural settings (not to mention warehouses and other industrial sites ;j).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Please send e-mail to Janine Shahinian at 72557.627@compuserve.com</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199"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THE END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roman b" w:hAnsi="roman b" w:eastAsia="roman b" w:cs="roman b"/>
          <w:color w:val="000000"/>
          <w:sz w:val="20"/>
          <w:szCs w:val="20"/>
          <w:lang w:val="en-US"/>
        </w:rPr>
      </w:pPr>
      <w:r>
        <w:rPr/>
      </w:r>
    </w:p>
    <w:sectPr>
      <w:type w:val="nextPage"/>
      <w:pgSz w:w="12240" w:h="15840"/>
      <w:pgMar w:left="720" w:right="720" w:gutter="0" w:header="0" w:top="720" w:footer="0" w:bottom="72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f">
    <w:charset w:val="01"/>
    <w:family w:val="auto"/>
    <w:pitch w:val="default"/>
  </w:font>
  <w:font w:name="roman b">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